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758889068"/>
      <w:bookmarkStart w:id="1" w:name="__Fieldmark__1_7588890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758889068"/>
      <w:bookmarkStart w:id="3" w:name="__Fieldmark__2_7588890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758889068"/>
      <w:bookmarkStart w:id="5" w:name="__Fieldmark__3_758889068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